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82087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95205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